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о славу апостола Андрея Первозванного – покровителя России</w:t>
      </w:r>
    </w:p>
    <w:p>
      <w:pPr>
        <w:pStyle w:val="Normal"/>
        <w:rPr/>
      </w:pPr>
      <w:r>
        <w:rPr/>
      </w:r>
    </w:p>
    <w:p>
      <w:pPr>
        <w:pStyle w:val="Normal"/>
        <w:rPr/>
      </w:pPr>
      <w:r>
        <w:rPr/>
        <w:t>Ирина Рамизовна АХУНДОВА</w:t>
      </w:r>
    </w:p>
    <w:p>
      <w:pPr>
        <w:pStyle w:val="Normal"/>
        <w:rPr/>
      </w:pPr>
      <w:r>
        <w:rPr/>
      </w:r>
    </w:p>
    <w:p>
      <w:pPr>
        <w:pStyle w:val="Normal"/>
        <w:rPr/>
      </w:pPr>
      <w:r>
        <w:rPr/>
        <w:t xml:space="preserve">† </w:t>
      </w:r>
      <w:r>
        <w:rPr/>
        <w:t>13 декабря - День памяти святого апостола Андрея Первозванного</w:t>
      </w:r>
    </w:p>
    <w:p>
      <w:pPr>
        <w:pStyle w:val="Normal"/>
        <w:rPr/>
      </w:pPr>
      <w:r>
        <w:rPr/>
      </w:r>
    </w:p>
    <w:p>
      <w:pPr>
        <w:pStyle w:val="Normal"/>
        <w:rPr/>
      </w:pPr>
      <w:r>
        <w:rPr/>
        <w:t>13 декабря, в День памяти Святого Всехвального апостола Андрея Первозванного, в Государственном Кремлёвском Дворце традиционно вручается Международная премия Андрея Первозванного "За веру и верность", учреждённая в 1992 году Фондом Андрея Первозванного, Председателем Попечительского совета которого является президент ОАО "Российские железные дороги" (РЖД) Владимир Иванович Якунин. Комитет по присуждению премии возглавляет лётчик-космонавт, Герой Советского Союза, доктор медицинских наук, профессор, вице-президент ОАО "РЖД", генеральный секретарь МОФ "Диалог цивилизаций" Олег Юрьевич Атьков. Президент ФАП - член Совета Федерации Федерального собрания РФ Сергей Евгеньевич Щеблыгин.</w:t>
      </w:r>
    </w:p>
    <w:p>
      <w:pPr>
        <w:pStyle w:val="Normal"/>
        <w:rPr/>
      </w:pPr>
      <w:r>
        <w:rPr/>
        <w:t>Являясь символом признания обществом заслуг перед Отечеством, премия "За веру и верность" присуждается за выдающийся вклад в укрепление российской государственности, межславянского единства, союза государств, дружественных России, возрождение духовности. По словам Святейшего Патриарха Московского и всея Руси Алексия II, лауреата премии "За веру и верность", девиз, начертанный на знаках премии, является призывом ко всем нашим соотечественникам хранить заветы своих великих предков: "Только верность народа святой православной вере возродит наше многострадальное Отечество в силе и славе". Другой лауреат премии - Святейший Патриарх Сербский Павел VI - считает, что "наша обязанность - всё делать в жизни так, чтобы не было стыдно ни перед Богом, ни перед нашими святыми предками".</w:t>
      </w:r>
    </w:p>
    <w:p>
      <w:pPr>
        <w:pStyle w:val="Normal"/>
        <w:rPr/>
      </w:pPr>
      <w:r>
        <w:rPr/>
        <w:t xml:space="preserve">Своими программами Фонд Андрея Первозванного стремится содействовать Русской Православной Церкви в деле укрепления духовных основ жизни нашего общества. В России, странах ближнего и дальнего зарубежья Фонд Андрея Первозванного, основанный в 1992 году в период радикальной смены эпох и ценностей, известен, прежде всего, как организатор принесения в пределы Русской Православной Церкви величайших христианских святынь. </w:t>
      </w:r>
    </w:p>
    <w:p>
      <w:pPr>
        <w:pStyle w:val="Normal"/>
        <w:rPr/>
      </w:pPr>
      <w:r>
        <w:rPr/>
      </w:r>
    </w:p>
    <w:p>
      <w:pPr>
        <w:pStyle w:val="Normal"/>
        <w:rPr/>
      </w:pPr>
      <w:r>
        <w:rPr/>
        <w:t>Принесение мощей Андрея Первозванного</w:t>
      </w:r>
    </w:p>
    <w:p>
      <w:pPr>
        <w:pStyle w:val="Normal"/>
        <w:rPr/>
      </w:pPr>
      <w:r>
        <w:rPr/>
        <w:t>С 25 мая по 29 июня 2003 года по благословлению Святейшего Патриарха Московского и всея Руси Алексия II делегацией Фонда со Святой горы Афон в московский Храм Христа Спасителя были доставлены мощи первого ученика Иисуса Христа - апостола Андрея Первозванного. Великая святыня посетила города России, Украины и Беларуси - Москву, Санкт-Петербург, Киев, Минск, Екатеринбург, Ростов-на-Дону, Новгород, а также Валаам и подразделения Балтийского, Северного, Тихоокеанского, Черноморского флотов. Всероссийский Крестный ход с мощами покровителя России Андрея Первозванного показал, насколько велико значение Православия в жизни нашего общества. Семена веры, посеянные некогда апостолом Андреем, продолжают жить в глубинах народного сознания. По словам Святейшего Патриарха Алексия II, подобно тому, как первое появление этого святого на пустынных берегах Днепра явилось зарёй последовавшего затем рассвета Святой Руси, нынешнее пребывание апостола Христова своими мощами в наших землях послужило "залогом духовного возрождения нашего дорогого Отечества".</w:t>
      </w:r>
    </w:p>
    <w:p>
      <w:pPr>
        <w:pStyle w:val="Normal"/>
        <w:rPr/>
      </w:pPr>
      <w:r>
        <w:rPr/>
      </w:r>
    </w:p>
    <w:p>
      <w:pPr>
        <w:pStyle w:val="Normal"/>
        <w:rPr/>
      </w:pPr>
      <w:r>
        <w:rPr/>
        <w:t>Принесение мощей Святых преподобномучениц Великой княгини Елизаветы Федоровны и инокини Варвары</w:t>
      </w:r>
    </w:p>
    <w:p>
      <w:pPr>
        <w:pStyle w:val="Normal"/>
        <w:rPr/>
      </w:pPr>
      <w:r>
        <w:rPr/>
      </w:r>
    </w:p>
    <w:p>
      <w:pPr>
        <w:pStyle w:val="Normal"/>
        <w:rPr/>
      </w:pPr>
      <w:r>
        <w:rPr/>
        <w:t>Наиболее значимым проектом, реализованным Фондом Андрея Первозванного в 2004-2005 гг., стало принесение мощей Святых преподобномучениц Великой княгини Елизаветы Федоровны и инокини Варвары из Иерусалимского храма св. Марии Магдалины в Россию и страны ближнего зарубежья. Беспрецедентная по масштабу акция проводилась Фондом Андрея Первозванного по благословлению Первоиерарха РПЦЗ митрополита Нью-Йоркского и Восточно-Американского Лавра и Святейшего Патриарха Московского и всея Руси Алексия II, по словам которого, организация пребывания в России святых мощей угодниц Божиих явилась "первым актом соработничества нашей Церкви и Русской Зарубежной Церкви". Оргкомитет проекта возглавили митрополит Калужский и Боровский Климент и председатель Попечительского совета Фонда Андрея Первозванного и Центра национальной славы России В.И. Якунин. Руководил подготовкой отправки святых мощей в пределы РПЦ архиепископ Берлинский Марк, а сопровождал святыню на всём пути её следования по регионам России и стран СНГ представитель митрополита Лавра в России епископ Бостонский Михаил, (ныне епископ Женевский и Западноевропейский). Семь месяцев, с 25 июля 2004 года по 28 февраля 2005 года, длился крестный ход со святыней, которая обошла канонические пределы РПЦ, посетив все федеральные округа и все четыре флота России, а также города Беларуси, Латвии, Литвы, Киргизии, Казахстана и Азербайджана. За это время поклониться святыне смогли более десяти миллионов верующих.</w:t>
      </w:r>
    </w:p>
    <w:p>
      <w:pPr>
        <w:pStyle w:val="Normal"/>
        <w:rPr/>
      </w:pPr>
      <w:r>
        <w:rPr/>
      </w:r>
    </w:p>
    <w:p>
      <w:pPr>
        <w:pStyle w:val="Normal"/>
        <w:rPr/>
      </w:pPr>
      <w:r>
        <w:rPr/>
        <w:t>Принесение десницы Иоанна Предтечи</w:t>
      </w:r>
    </w:p>
    <w:p>
      <w:pPr>
        <w:pStyle w:val="Normal"/>
        <w:rPr/>
      </w:pPr>
      <w:r>
        <w:rPr/>
        <w:t>С 7 июня по 18 июля 2006 года по благословению Святейшего Патриарха Московского и всея Руси Алексия II усилиями Фонда Андрея Первозванного в пределы РПЦ была принесена десница святого Пророка, Предтечи и Крестителя Господня Иоанна. Величайшей христианской святыне, доставленной из Черногории, смогли поклониться более двух миллионов верующих трёх государств, в том числе главы субъектов Российской Федерации, мэры городов, президент Беларуси А. Лукашенко, президент Украины В. Ющенко, премьер-министр Украины В. Янукович и др.</w:t>
      </w:r>
    </w:p>
    <w:p>
      <w:pPr>
        <w:pStyle w:val="Normal"/>
        <w:rPr/>
      </w:pPr>
      <w:r>
        <w:rPr/>
        <w:t>Десница Иоанна Крестителя посетила 18 городов - Москву, Нижний Новгород, Чебоксары, Екатеринбург, Челябинск, Саратов, Владикавказ, Минеральные воды, Беслан, Ставрополь, Ростов-на-Дону, Минск, Санкт-Петербург, Гатчину, Киев, Запорожье, Самару и Тольятти. Во многих городах были зафиксированы исцеления и другие чудеса.</w:t>
      </w:r>
    </w:p>
    <w:p>
      <w:pPr>
        <w:pStyle w:val="Normal"/>
        <w:rPr/>
      </w:pPr>
      <w:r>
        <w:rPr/>
      </w:r>
    </w:p>
    <w:p>
      <w:pPr>
        <w:pStyle w:val="Normal"/>
        <w:rPr/>
      </w:pPr>
      <w:r>
        <w:rPr/>
        <w:t>"Просите мира Иерусалиму". Принесение Благодатного огня</w:t>
      </w:r>
    </w:p>
    <w:p>
      <w:pPr>
        <w:pStyle w:val="Normal"/>
        <w:rPr/>
      </w:pPr>
      <w:r>
        <w:rPr/>
        <w:t xml:space="preserve">Уже четыре года в рамках программы ФАП "Просите мира Иерусалиму" молитва о мире на Святой Земле возносится в Великую Субботу в православных храмах разных стран. Кроме того, Фонд организует прямую трансляцию чуда схождения Благодатного огня на Храм Гроба Господня. В этом году Благодатный огонь, привезённый из Иерусалима делегацией фонда Андрея Первозванного, горел в храмах Улан-Удэ (Бурятия), Белгорода, Перми, Ростова-на-Дону, Уфы (Башкортостан), Тюмени, Красноярска, Дербента (Дагестан), Вильнюса (Литва), Киева, Ташкента, Норильска, Новосибирска, Мурманска, Пекина, Якутска, Ставрополя, Санкт-Петербурга и многих других городов. </w:t>
      </w:r>
    </w:p>
    <w:p>
      <w:pPr>
        <w:pStyle w:val="Normal"/>
        <w:rPr/>
      </w:pPr>
      <w:r>
        <w:rPr/>
      </w:r>
    </w:p>
    <w:p>
      <w:pPr>
        <w:pStyle w:val="Normal"/>
        <w:rPr/>
      </w:pPr>
      <w:r>
        <w:rPr/>
        <w:t>Благотворительная деятельность</w:t>
      </w:r>
    </w:p>
    <w:p>
      <w:pPr>
        <w:pStyle w:val="Normal"/>
        <w:rPr/>
      </w:pPr>
      <w:r>
        <w:rPr/>
        <w:t xml:space="preserve">В настоящее время Фондом проводится программа "Возрождение и развитие Марфо-Мариинской обители милосердия. К 100-летию основания". </w:t>
      </w:r>
    </w:p>
    <w:p>
      <w:pPr>
        <w:pStyle w:val="Normal"/>
        <w:rPr/>
      </w:pPr>
      <w:r>
        <w:rPr/>
        <w:t>Фонд осуществляет миссионерскую работу в школах, детских домах, приютах, военных госпиталях, больницах, устраивая паломнические поездки для детей, концерты, посещение театров и музеев, оказывая материальную помощь нуждающимся. В ходе программ "Сретение", "День матери", "Пасхальная встреча" в клубе "Скимен", мероприятий в ЦСО "Нагорный" и "Донской", в детском приюте "Красносельский" и многих других, Фонд передал в дар их воспитанникам швейные машины, приборы для труда, книги, журналы, аудиокассеты, видеофильмы, продукты, наборы сладостей и, конечно, иконки Андрея Первозванного. При финансовой поддержке ФАП и ЦНСР идёт реконструкция Колонны-памятника Дмитрию Донскому на Куликовом поле. Фонд Андрея Первозванного помогает храмам Южно-Сахалинской и Курильской, Новосибирской и других отдалённых епархий, Валаамскому и Соловецкому монастырям. 19 августа 2005 года, в день Преображения Господня, Фонд передал в дар Спасо-Преображенскому Валаамскому монастырю 16-тонный благовестный колокол "Апостол Андрей". При поддержке ФАП в городах России и Украины установлены памятники Андрею Первозванному, а также памятник апостолу Павлу в Сирии. В целях сохранения русского национального наследия за рубежом оказывается помощь в восстановлении православных храмов в Иране, Сирии и Германии. Ежегодно Фонд поддерживает православный молодёжный военно-спортивный лагерь "Витязи". Летом 2005 и 2006 гг. в рамках проекта "Поколение 2050" Фондом были организованы поездки молодёжного труднического лагеря на о. Анзер (Соловецкий архипелаг), где студенты участвовали в восстановлении Свято-Троицкого скита. Фонд принимал участие в общецерковных выставках "Православная Русь", отправлял трудников на Святую землю и на Афон.</w:t>
      </w:r>
    </w:p>
    <w:p>
      <w:pPr>
        <w:pStyle w:val="Normal"/>
        <w:rPr/>
      </w:pPr>
      <w:r>
        <w:rPr/>
      </w:r>
    </w:p>
    <w:p>
      <w:pPr>
        <w:pStyle w:val="Normal"/>
        <w:rPr/>
      </w:pPr>
      <w:r>
        <w:rPr/>
        <w:t>Поклонение святыне</w:t>
      </w:r>
    </w:p>
    <w:p>
      <w:pPr>
        <w:pStyle w:val="Normal"/>
        <w:rPr/>
      </w:pPr>
      <w:r>
        <w:rPr/>
        <w:t>Так верующие встречали десницу Иоанна Крестителя</w:t>
      </w:r>
    </w:p>
    <w:p>
      <w:pPr>
        <w:pStyle w:val="Normal"/>
        <w:rPr/>
      </w:pPr>
      <w:r>
        <w:rPr/>
        <w:t>Мощи св. Елизаветы и Варвары побывали во многих колониях</w:t>
      </w:r>
    </w:p>
    <w:p>
      <w:pPr>
        <w:pStyle w:val="Normal"/>
        <w:rPr/>
      </w:pPr>
      <w:r>
        <w:rPr/>
        <w:t>В.И. Якунин передаёт Святейшему Патриарху Московскому и всея Руси Благодатный огонь, доставленный делегацией ФАП из Иерусалима в храм Христа Спасителя к Пасхальному богослужению</w:t>
      </w:r>
    </w:p>
    <w:p>
      <w:pPr>
        <w:pStyle w:val="Normal"/>
        <w:rPr/>
      </w:pPr>
      <w:r>
        <w:rPr/>
        <w:t>Дети, больные  раком, и их родители молятся у мощей св. Елизаветы  и Варвары</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08:00Z</dcterms:created>
  <dc:creator>vvv</dc:creator>
  <dc:description/>
  <dc:language>en-US</dc:language>
  <cp:lastModifiedBy>vvv</cp:lastModifiedBy>
  <dcterms:modified xsi:type="dcterms:W3CDTF">2006-11-19T08:12:00Z</dcterms:modified>
  <cp:revision>1</cp:revision>
  <dc:subject/>
  <dc:title>Во славу апостола Андрея Первозванного – покровителя России</dc:title>
</cp:coreProperties>
</file>